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Quadro Europeo.</w:t>
      </w:r>
    </w:p>
    <w:p>
      <w:pPr>
        <w:pStyle w:val="Normal"/>
        <w:jc w:val="both"/>
        <w:rPr/>
      </w:pPr>
      <w:r>
        <w:rPr/>
        <w:t>- La Raccomandazione UE 2013/c 120/01 sull’istituzione di una “</w:t>
      </w:r>
      <w:r>
        <w:rPr>
          <w:i/>
        </w:rPr>
        <w:t>Youth Guarantee</w:t>
      </w:r>
      <w:r>
        <w:rPr/>
        <w:t>” con l’obiettivo di garantire ai giovani di età inferiore ai 25 anni un’offerta qualitativamente valida di lavoro;</w:t>
      </w:r>
    </w:p>
    <w:p>
      <w:pPr>
        <w:pStyle w:val="Normal"/>
        <w:jc w:val="both"/>
        <w:rPr/>
      </w:pPr>
      <w:r>
        <w:rPr/>
        <w:t>- Le Raccomandazioni del Consiglio Europeo del 29 maggio 2013, in base alle quali 16 Stati membri (tra cui l’Italia) sono stati invitati a concentrarsi sulla riforma dell’Istruzione e della formazione professionale per inserirvi una più forte componente di apprendimento basato sul lavoro;</w:t>
      </w:r>
    </w:p>
    <w:p>
      <w:pPr>
        <w:pStyle w:val="Normal"/>
        <w:jc w:val="both"/>
        <w:rPr/>
      </w:pPr>
      <w:r>
        <w:rPr/>
        <w:t>- L’iniziativa lanciata dal Consiglio Europeo del 27 e del 28 giugno 2013 di “</w:t>
      </w:r>
      <w:r>
        <w:rPr>
          <w:i/>
        </w:rPr>
        <w:t>alleanza europea per l’Apprendistato</w:t>
      </w:r>
      <w:r>
        <w:rPr/>
        <w:t>” con la partecipazione anche delle parti sociali per la promozione di apprendisti di alta qualità e dell’apprendimento basato sul lavoro;</w:t>
      </w:r>
    </w:p>
    <w:p>
      <w:pPr>
        <w:pStyle w:val="Normal"/>
        <w:jc w:val="both"/>
        <w:rPr/>
      </w:pPr>
      <w:r>
        <w:rPr/>
        <w:t>- Il "Piano d'azione per l'occupabilità dei giovani attraverso l'integrazione tra apprendimento e lavoro (Italia 2020)", realizzato dal MLPS e dal MIUR, che ha individuato, nell'ambito delle priorità per la piena occupabilità dei giovani il rilancio dell'apprendistato quale "innovativo strumento di placement, fondato sull'integrazione tra sistema educativo e formativo e mercato del lavoro […]"</w:t>
      </w:r>
    </w:p>
    <w:p>
      <w:pPr>
        <w:pStyle w:val="Normal"/>
        <w:jc w:val="both"/>
        <w:rPr/>
      </w:pPr>
      <w:r>
        <w:rPr/>
        <w:t>- L’adesione dell’Assessorato Istruzione e Formazione allo European Pact for Youth (</w:t>
      </w:r>
      <w:hyperlink r:id="rId2">
        <w:r>
          <w:rPr>
            <w:rStyle w:val="InternetLink"/>
          </w:rPr>
          <w:t>http://www.csreurope.org/pactforyouth</w:t>
        </w:r>
      </w:hyperlink>
      <w:r>
        <w:rPr/>
        <w:t>), che è l’iniziativa europea lanciata a fine 2015, promossa da CSR  Europe (The European Business Network for Corporate Social Responsibility) e dalla Commissaria all’Employment &amp; Social Affairs Marianne Thyssen.</w:t>
      </w:r>
    </w:p>
    <w:p>
      <w:pPr>
        <w:pStyle w:val="Normal"/>
        <w:jc w:val="both"/>
        <w:rPr>
          <w:b/>
          <w:b/>
          <w:sz w:val="28"/>
        </w:rPr>
      </w:pPr>
      <w:r>
        <w:rPr>
          <w:b/>
          <w:sz w:val="28"/>
        </w:rPr>
        <w:t>Quadro Nazionale.</w:t>
      </w:r>
    </w:p>
    <w:p>
      <w:pPr>
        <w:pStyle w:val="Normal"/>
        <w:jc w:val="both"/>
        <w:rPr>
          <w:bCs/>
        </w:rPr>
      </w:pPr>
      <w:r>
        <w:rPr>
          <w:bCs/>
        </w:rPr>
        <w:t>- D.lgs 15 aprile 2005, n. 77 recante “ Definizione delle norme generali relative all’alternanza scuola-lavoro, a norma dell’art. 4 della Legge 28 marzo 2003 n. 53”;</w:t>
      </w:r>
    </w:p>
    <w:p>
      <w:pPr>
        <w:pStyle w:val="Normal"/>
        <w:jc w:val="both"/>
        <w:rPr/>
      </w:pPr>
      <w:r>
        <w:rPr>
          <w:b/>
          <w:bCs/>
        </w:rPr>
        <w:t>- Legge 13 luglio 2015 n. 107 “Riforma del sistema nazionale di istruzione e formazione e delega per il riordino delle disposizioni legislative vigenti” (“l</w:t>
      </w:r>
      <w:r>
        <w:rPr>
          <w:b/>
          <w:bCs/>
          <w:i/>
        </w:rPr>
        <w:t>a buona scuola</w:t>
      </w:r>
      <w:r>
        <w:rPr>
          <w:b/>
          <w:bCs/>
        </w:rPr>
        <w:t>”);</w:t>
      </w:r>
    </w:p>
    <w:p>
      <w:pPr>
        <w:pStyle w:val="Normal"/>
        <w:jc w:val="both"/>
        <w:rPr>
          <w:bCs/>
        </w:rPr>
      </w:pPr>
      <w:r>
        <w:rPr>
          <w:bCs/>
        </w:rPr>
        <w:t>- Guida Operativa del 8 ottobre 2015 per la scuola dedicata alle nuove attività di alternanza scuola-lavoro redatta dal MIUR;</w:t>
      </w:r>
    </w:p>
    <w:p>
      <w:pPr>
        <w:pStyle w:val="Normal"/>
        <w:jc w:val="both"/>
        <w:rPr>
          <w:b/>
          <w:b/>
          <w:bCs/>
        </w:rPr>
      </w:pPr>
      <w:r>
        <w:rPr>
          <w:b/>
          <w:bCs/>
        </w:rPr>
        <w:t>- Decreto Legislativo n. 81/2015 recante “Disciplina organica dei contratti di lavoro e revisione della normativa in tema di mansioni, a norma dell’art. 1, comma 7 della legge 10 dicembre 2014 , n. 183;</w:t>
      </w:r>
    </w:p>
    <w:p>
      <w:pPr>
        <w:pStyle w:val="Normal"/>
        <w:jc w:val="both"/>
        <w:rPr>
          <w:b/>
          <w:b/>
          <w:bCs/>
        </w:rPr>
      </w:pPr>
      <w:r>
        <w:rPr>
          <w:b/>
          <w:bCs/>
        </w:rPr>
        <w:t>- Decreto del MLPS del 12 ottobre 2015 “Definizione degli standard formativi dell’apprendistato e criteri generali per la realizzazione dei percorsi di apprendistato in attuazione dell’art. 46, c. 1, del Dlg 15 giugno 2015 n. 81”;</w:t>
      </w:r>
    </w:p>
    <w:p>
      <w:pPr>
        <w:pStyle w:val="Normal"/>
        <w:jc w:val="both"/>
        <w:rPr>
          <w:b/>
          <w:b/>
          <w:bCs/>
          <w:sz w:val="28"/>
        </w:rPr>
      </w:pPr>
      <w:r>
        <w:rPr>
          <w:b/>
          <w:bCs/>
          <w:sz w:val="28"/>
        </w:rPr>
        <w:t>La Regione Siciliana.</w:t>
      </w:r>
    </w:p>
    <w:p>
      <w:pPr>
        <w:pStyle w:val="Normal"/>
        <w:jc w:val="both"/>
        <w:rPr>
          <w:b/>
          <w:b/>
          <w:bCs/>
          <w:sz w:val="28"/>
        </w:rPr>
      </w:pPr>
      <w:r>
        <w:rPr>
          <w:b/>
          <w:bCs/>
          <w:sz w:val="28"/>
        </w:rPr>
        <w:t>Strategico il rapporto tra la Regione Siciliana e l’USR Sicilia (MIUR)</w:t>
      </w:r>
    </w:p>
    <w:p>
      <w:pPr>
        <w:pStyle w:val="Normal"/>
        <w:jc w:val="both"/>
        <w:rPr/>
      </w:pPr>
      <w:r>
        <w:rPr>
          <w:bCs/>
        </w:rPr>
        <w:t>- Delibera della Giunta Regionale del 01/10/2010 n. 342, , con la quale è stato stabilito l’Accordo del 29/4/2010 tra MIUR-MLPS, le Regioni e le Province autonome di Trento e Bolzano riguardante il primo anno di attuazione 2010/11 dei percorsi di istruzione e formazione, a norma dell’art. 27, comma 2, del decreto legislativo 17/10/2005 n. 226;</w:t>
      </w:r>
    </w:p>
    <w:p>
      <w:pPr>
        <w:pStyle w:val="Normal"/>
        <w:jc w:val="both"/>
        <w:rPr>
          <w:bCs/>
        </w:rPr>
      </w:pPr>
      <w:r>
        <w:rPr>
          <w:bCs/>
        </w:rPr>
        <w:t>- Accordo territoriale del 26/01/2011, sottoscritto dall’Assessorato regionale dell’Istruzione e della Formazione Professionale e dall’Ufficio Scolastico Regionale per la Sicilia, finalizzato alla realizzazione, a decorrere dall’a.s. 2011/2012, di percorsi di istruzione e formazione professionale di durata triennale, in regime di sussidiarietà, da parte degli Istituti professionali statali funzionanti nel territorio della Regione Siciliana;</w:t>
      </w:r>
    </w:p>
    <w:p>
      <w:pPr>
        <w:pStyle w:val="Normal"/>
        <w:jc w:val="both"/>
        <w:rPr/>
      </w:pPr>
      <w:r>
        <w:rPr>
          <w:bCs/>
        </w:rPr>
        <w:t>- la deliberazione della Giunta regionale n.231 del 13 settembre 2011 relativa a: "Linee Guida per la realizzazione dei percorsi di istruzione e formazione professionale — Approvazione" e le successive deliberazioni n.113 del 20 maggio 2014 "Aggiornamento 'Linee Guida' per la realizzazione dei percorsi di istruzione e formazione professionale" e n.212 del 10 giugno 2014 "Modifica 'Linee Guida' per la realizzazione dei percorsi di istruzione e formazione professionale "</w:t>
      </w:r>
    </w:p>
    <w:p>
      <w:pPr>
        <w:pStyle w:val="Normal"/>
        <w:jc w:val="both"/>
        <w:rPr>
          <w:b/>
          <w:b/>
          <w:bCs/>
        </w:rPr>
      </w:pPr>
      <w:r>
        <w:rPr>
          <w:b/>
          <w:bCs/>
          <w:highlight w:val="yellow"/>
        </w:rPr>
        <w:t>- Decreto Inter-assessoriale (Assessore dell’Istruzione e della Formazione e del Lavoro) n. 03/Gab del 11/02/2016 e avvio della prima sperimentazione ( circa 40 contratti) all’ I.S. “Fedele” di Agira (EN) e I.S. “Volta” di Palermo;</w:t>
      </w:r>
    </w:p>
    <w:p>
      <w:pPr>
        <w:pStyle w:val="Normal"/>
        <w:jc w:val="both"/>
        <w:rPr/>
      </w:pPr>
      <w:r>
        <w:rPr>
          <w:bCs/>
        </w:rPr>
        <w:t>- la deliberazione della Giunta regionale n. 119 del 6 aprile 2016 "Linee guida per la realizzazione dei percorsi di Istruzione e Formazione Professionale nell'Istruzione degli Adulti";</w:t>
      </w:r>
    </w:p>
    <w:p>
      <w:pPr>
        <w:pStyle w:val="Normal"/>
        <w:jc w:val="both"/>
        <w:rPr>
          <w:bCs/>
        </w:rPr>
      </w:pPr>
      <w:r>
        <w:rPr>
          <w:bCs/>
        </w:rPr>
        <w:t>- Accordo sul progetto sperimentale recante “Azioni di accompagnamento, sviluppo e rafforzamento del sistema duale nell'ambito dell'Istruzione e Formazione Professionale" - Repertorio Atti n. 158/CSR del 24 settembre 2015, Conferenza Permanente Stato Regioni e Province Autonome di Trento e Bolzano;</w:t>
      </w:r>
    </w:p>
    <w:p>
      <w:pPr>
        <w:pStyle w:val="Normal"/>
        <w:jc w:val="both"/>
        <w:rPr>
          <w:bCs/>
        </w:rPr>
      </w:pPr>
      <w:r>
        <w:rPr>
          <w:bCs/>
        </w:rPr>
        <w:t>- Delibera di Giunta regionale n. 309 del 16/12/2015 di recepimento dell’Accordo del 24/09/2015;</w:t>
      </w:r>
    </w:p>
    <w:p>
      <w:pPr>
        <w:pStyle w:val="Normal"/>
        <w:jc w:val="both"/>
        <w:rPr/>
      </w:pPr>
      <w:r>
        <w:rPr>
          <w:b/>
          <w:bCs/>
        </w:rPr>
        <w:t>- La circolare 16 del 11 maggio 2016 regola le iscrizioni al primo, terzo e quarto anno dei percorsi di Istruzione e Formazione Professionale in alternanza scuola/lavoro per l’anno scolastico e formativo 2016/2017</w:t>
      </w:r>
    </w:p>
    <w:p>
      <w:pPr>
        <w:pStyle w:val="Normal"/>
        <w:jc w:val="both"/>
        <w:rPr/>
      </w:pPr>
      <w:r>
        <w:rPr>
          <w:bCs/>
        </w:rPr>
        <w:t>- la legge regionale 17 maggio 2016, n.8 recante "Disposizioni per favorire l'economia. Norme in materia di personale. Disposizioni varie" ed, in particolare, l'art. 30 rubricato 'Repertorio delle qualificazioni della Regione;</w:t>
      </w:r>
    </w:p>
    <w:p>
      <w:pPr>
        <w:pStyle w:val="Normal"/>
        <w:jc w:val="both"/>
        <w:rPr>
          <w:b/>
          <w:b/>
          <w:bCs/>
        </w:rPr>
      </w:pPr>
      <w:r>
        <w:rPr>
          <w:b/>
          <w:bCs/>
        </w:rPr>
        <w:t>- il decreto dell'Assessore regionale per l'istruzione e la formazione professionale n. 2570 del 26 maggio 2016, nonché i relativi allegati, che approva il Repertorio delle qualificazioni della Regione siciliana e disciplina le qualificazioni regionali in coerenza con i LEP di cui al decreto legislativo 16 gennaio 2013, n.13 e successive modifiche e integrazioni;</w:t>
      </w:r>
    </w:p>
    <w:p>
      <w:pPr>
        <w:pStyle w:val="Normal"/>
        <w:jc w:val="both"/>
        <w:rPr/>
      </w:pPr>
      <w:r>
        <w:rPr>
          <w:bCs/>
        </w:rPr>
        <w:t>- la deliberazione della Giunta regionale n. 213 del 17 giugno 2016 "Recepimento del decreto del Ministro del lavoro e delle politiche sociali, di concerto con il Ministro dell'istruzione, dell'università e della ricerca e il Ministro dell'economia e delle finanze del 12 ottobre 2015, nonché dei relativi allegati, concernente Definizione degli standard formativi dell'apprendistato e criteri generali per la realizzazione dei percorsi di apprendistato in attuazione dell'art.46, comma 1, del decreto legislativo 15 giugno 2015, n.81', pubblicato sulla G.U. n.296 del 21 dicembre 2015 - Approvazione decreto interassessoriale e allegati correlati e schemi di Accordo con le organizzazioni datoriali e sindacali comparativamente più rappresentative sul piano nazionale".</w:t>
      </w:r>
    </w:p>
    <w:p>
      <w:pPr>
        <w:pStyle w:val="Normal"/>
        <w:jc w:val="both"/>
        <w:rPr>
          <w:b/>
          <w:b/>
          <w:bCs/>
        </w:rPr>
      </w:pPr>
      <w:r>
        <w:rPr>
          <w:b/>
          <w:bCs/>
        </w:rPr>
        <w:t>- il decreto assessoriale N.°3082 del 20 Giugno 2016 dell’Assessorato Regionale dell'Istruzione e della Formazione Professionale e dell’Assessorato Regionale della Famiglia, delle Politiche Sociali e del Lavoro e dell’Allegato &lt;&lt;A&gt;&gt; sub 1 &lt;&lt;Disciplina dei profili formativi dei contratti di apprendistato alla Deliberazione Della Giunta Regionale di Governo N° 213 del 17 Giugno 2016, che recepisce il decreto del Ministero del Lavoro e delle Politiche sociali, di concerto con il Ministero dell’Istruzione, dell’Università e della Ricerca e il Ministero dell’Economia e delle Finanze del 12/10/2015 pubblicato sulla G.U. n.296 del 21/12/2015, “Definizione degli standard formativi dell’apprendistato e criteri generali per la realizzazione dei percorsi di apprendistato, in attuazione dell’art. 46, comma 1, del decreto legislativo 15 giugno 2015, n.81”e relativi allegato 1 “Schema di protocollo tra datore di lavoro e istituzione formativa, allegato 1. a. Schema di Piano formativo individuale, e Allegato. 2. Schema di dossier individuale”.</w:t>
      </w:r>
    </w:p>
    <w:p>
      <w:pPr>
        <w:pStyle w:val="Normal"/>
        <w:jc w:val="both"/>
        <w:rPr>
          <w:b/>
          <w:b/>
          <w:bCs/>
        </w:rPr>
      </w:pPr>
      <w:r>
        <w:rPr>
          <w:b/>
          <w:bCs/>
          <w:highlight w:val="yellow"/>
        </w:rPr>
        <w:t>- Settembre 2016 avvio classi in apprendistato a Gela con ENI all’Istituto Tecnico Settore Tecnologico «E. Morselli» e a Palermo con ENEL all’Istituto Tecnico Industriale Statale “Vittorio Emanuele III” di Palermo (circa 50 contratti)</w:t>
      </w:r>
    </w:p>
    <w:p>
      <w:pPr>
        <w:pStyle w:val="Normal"/>
        <w:jc w:val="both"/>
        <w:rPr>
          <w:b/>
          <w:b/>
          <w:bCs/>
          <w:sz w:val="24"/>
        </w:rPr>
      </w:pPr>
      <w:r>
        <w:rPr>
          <w:b/>
          <w:bCs/>
          <w:sz w:val="24"/>
        </w:rPr>
        <w:t>Istruzione e Formazione Professionale (IeFP)</w:t>
      </w:r>
    </w:p>
    <w:p>
      <w:pPr>
        <w:pStyle w:val="Normal"/>
        <w:numPr>
          <w:ilvl w:val="0"/>
          <w:numId w:val="1"/>
        </w:numPr>
        <w:jc w:val="both"/>
        <w:rPr>
          <w:bCs/>
        </w:rPr>
      </w:pPr>
      <w:r>
        <w:rPr>
          <w:bCs/>
        </w:rPr>
        <w:t>DDG n. 6333 del 19/10/2016 (approvazione n. 46 percorsi di cui 19 primi e 27 terzi anni).</w:t>
      </w:r>
    </w:p>
    <w:p>
      <w:pPr>
        <w:pStyle w:val="Normal"/>
        <w:numPr>
          <w:ilvl w:val="0"/>
          <w:numId w:val="1"/>
        </w:numPr>
        <w:jc w:val="both"/>
        <w:rPr>
          <w:bCs/>
        </w:rPr>
      </w:pPr>
      <w:r>
        <w:rPr>
          <w:bCs/>
        </w:rPr>
        <w:t>DDG n. 6480 del 26/10/2016 (approvazione n. 31 percorsi di cui 3 primi anni, 2 IV anni e 26 terzi anni).</w:t>
      </w:r>
    </w:p>
    <w:p>
      <w:pPr>
        <w:pStyle w:val="Normal"/>
        <w:numPr>
          <w:ilvl w:val="0"/>
          <w:numId w:val="1"/>
        </w:numPr>
        <w:jc w:val="both"/>
        <w:rPr>
          <w:bCs/>
        </w:rPr>
      </w:pPr>
      <w:r>
        <w:rPr>
          <w:bCs/>
        </w:rPr>
        <w:t>DDG n. 6874 del 10/11/2016 (approvazione n. 7 percorsi di cui 6 terzi anni e 1 primo anno).</w:t>
      </w:r>
    </w:p>
    <w:p>
      <w:pPr>
        <w:pStyle w:val="Normal"/>
        <w:numPr>
          <w:ilvl w:val="0"/>
          <w:numId w:val="1"/>
        </w:numPr>
        <w:jc w:val="both"/>
        <w:rPr>
          <w:bCs/>
        </w:rPr>
      </w:pPr>
      <w:r>
        <w:rPr>
          <w:bCs/>
        </w:rPr>
        <w:t>DDG n. 7795 del 16/12/2016 (approvazione n. 46 percorsi di terzo anno).</w:t>
      </w:r>
    </w:p>
    <w:p>
      <w:pPr>
        <w:pStyle w:val="Normal"/>
        <w:numPr>
          <w:ilvl w:val="0"/>
          <w:numId w:val="1"/>
        </w:numPr>
        <w:jc w:val="both"/>
        <w:rPr>
          <w:bCs/>
        </w:rPr>
      </w:pPr>
      <w:r>
        <w:rPr>
          <w:bCs/>
        </w:rPr>
        <w:t>DDG n. 7936 del 22/12/2016 (approvazione di n. 99 percorsi di cui 42 percorsi ordinari e 57 percorsi sperimentali con sistema duale).</w:t>
      </w:r>
    </w:p>
    <w:p>
      <w:pPr>
        <w:pStyle w:val="Normal"/>
        <w:numPr>
          <w:ilvl w:val="0"/>
          <w:numId w:val="1"/>
        </w:numPr>
        <w:jc w:val="both"/>
        <w:rPr>
          <w:bCs/>
        </w:rPr>
      </w:pPr>
      <w:r>
        <w:rPr>
          <w:bCs/>
        </w:rPr>
        <w:t>DDG n. 8000 del 29/12/2016 (approvazione di n. 3 percorsi di cui 1 primo e 2 terzi anni).</w:t>
      </w:r>
    </w:p>
    <w:p>
      <w:pPr>
        <w:pStyle w:val="Normal"/>
        <w:numPr>
          <w:ilvl w:val="0"/>
          <w:numId w:val="1"/>
        </w:numPr>
        <w:jc w:val="both"/>
        <w:rPr>
          <w:bCs/>
        </w:rPr>
      </w:pPr>
      <w:r>
        <w:rPr>
          <w:bCs/>
        </w:rPr>
        <w:t>DDG n. 8001 del 29/12/2016 (approvazione di n. 13 percorsi di cui 12 percorsi ordinari primi, secondi e terzi anni e 1 percorso in duale).</w:t>
      </w:r>
    </w:p>
    <w:p>
      <w:pPr>
        <w:pStyle w:val="Normal"/>
        <w:numPr>
          <w:ilvl w:val="0"/>
          <w:numId w:val="1"/>
        </w:numPr>
        <w:jc w:val="both"/>
        <w:rPr>
          <w:bCs/>
        </w:rPr>
      </w:pPr>
      <w:r>
        <w:rPr>
          <w:bCs/>
        </w:rPr>
        <w:t>DDG n. 8044 del 30/12/2016 (approvazione di n. 13 percorsi di cui 12 percorsi ordinari primi, secondi e terzi anni e 1 percorso in duale).</w:t>
      </w:r>
    </w:p>
    <w:p>
      <w:pPr>
        <w:pStyle w:val="Normal"/>
        <w:ind w:left="720" w:hanging="0"/>
        <w:jc w:val="both"/>
        <w:rPr>
          <w:bCs/>
        </w:rPr>
      </w:pPr>
      <w:r>
        <w:rPr>
          <w:bCs/>
        </w:rPr>
      </w:r>
    </w:p>
    <w:p>
      <w:pPr>
        <w:pStyle w:val="Normal"/>
        <w:jc w:val="both"/>
        <w:rPr/>
      </w:pPr>
      <w:r>
        <w:rPr>
          <w:b/>
          <w:bCs/>
        </w:rPr>
        <w:t>- 7 Dicembre 2016 Protocollo per la Disciplina dei profili formativi dell’apprendistato di alta formazione e di ricerca, ai sensi dell’art. 45 del decreto legislativo 15 giugno 2015 n. 81, come modificato dal decreto legislativo  24 settembre 2016, n. 185; Accordo per la disciplina dell’apprendistato per la qualifica e il diploma professionale, il diploma di istruzione secondaria superiore e il certificato di specializzazione tecnica superiore (art. 43), e dell’apprendistato di alta formazione e ricerca (art. 45), del Capo V del decreto legislativo 15 giugno 2015 n. 81; Accordo per la disciplina dell’apprendistato di alta formazione e ricerca per Praticantato per l’accesso alle professioni ordinistiche (art. 45) del Capo V del decreto legislativo 15 giugno 2015 n. 81;</w:t>
      </w:r>
    </w:p>
    <w:p>
      <w:pPr>
        <w:pStyle w:val="Normal"/>
        <w:jc w:val="both"/>
        <w:rPr/>
      </w:pPr>
      <w:r>
        <w:rPr>
          <w:b/>
          <w:bCs/>
        </w:rPr>
        <w:t>- 7 Dicembre 2016 gli accordi di cui all'art.42 del decreto legislativo 15 giugno 2015, n.81, per la regolamentazione dell'apprendistato di cui agli artt. 43 e 45 dello stesso decreto legislativo, previo confronto con le associazioni territoriali dei datori di lavoro e dei lavoratori comparativamente più rappresentative sul piano nazionale.  E che l’apprendistato per la qualifica e il diploma professionale, il diploma di istruzione secondaria superiore e il certificato di specializzazione tecnica superiore (art.43) e dell’apprendistato di alta formazione e ricerca (art.45), Capo V del D.lgs. 15 giugno 2015, n. 81, hanno nel territorio regionale copertura contrattuale omogenea nella disciplina di materie complesse come quelle afferenti alla retribuzione,  all’inquadramento ed alle tutele degli studenti/lavoratori anche nei settori merceologici  e nelle categorie non coperti da accordi interconfederali nazionali e di categoria nazionali;</w:t>
      </w:r>
    </w:p>
    <w:p>
      <w:pPr>
        <w:pStyle w:val="Normal"/>
        <w:jc w:val="both"/>
        <w:rPr>
          <w:b/>
          <w:b/>
          <w:bCs/>
        </w:rPr>
      </w:pPr>
      <w:r>
        <w:rPr>
          <w:b/>
          <w:bCs/>
        </w:rPr>
        <w:t>- Deliberazione della Giunta Regionale di Governo n. 428 del 22 dicembre 2016, “Definizione degli standard formativi dell’apprendistato di III livello e criteri generali per la realizzazione dei percorsi di apprendistato in attuazione dell’art. 43 e 45 del decreto legislativo 15 giugno 2015 n. 81. Ultimazione del quadro regolatorio”;</w:t>
      </w:r>
    </w:p>
    <w:p>
      <w:pPr>
        <w:pStyle w:val="Normal"/>
        <w:jc w:val="both"/>
        <w:rPr>
          <w:b/>
          <w:b/>
          <w:bCs/>
        </w:rPr>
      </w:pPr>
      <w:r>
        <w:rPr>
          <w:b/>
          <w:bCs/>
        </w:rPr>
        <w:t>- La legge regionale 29 dicembre 2016, n. 29 “Sistema di Certificazione regionale” e relative note Suppl. ord. alla GAZZETTA UFFICIALE DELLA REGIONE SICILIANA (p. I) n. 4 del 27 gennaio 2017 (n. 4)</w:t>
      </w:r>
    </w:p>
    <w:p>
      <w:pPr>
        <w:pStyle w:val="Normal"/>
        <w:jc w:val="both"/>
        <w:rPr>
          <w:b/>
          <w:b/>
          <w:bCs/>
        </w:rPr>
      </w:pPr>
      <w:r>
        <w:rPr>
          <w:b/>
          <w:bCs/>
          <w:highlight w:val="yellow"/>
        </w:rPr>
        <w:t>- Gennaio 2017 avvio contratti ( circa 20 ) con la nuova normativa presso il Fermi Eredia di Catania</w:t>
      </w:r>
    </w:p>
    <w:p>
      <w:pPr>
        <w:pStyle w:val="Normal"/>
        <w:jc w:val="both"/>
        <w:rPr>
          <w:bCs/>
        </w:rPr>
      </w:pPr>
      <w:r>
        <w:rPr>
          <w:bCs/>
        </w:rPr>
        <w:t>- 05-GIU-2017 - Avviso n_ 2 e DDG 3730 ed allegati del 30_05_2017</w:t>
      </w:r>
    </w:p>
    <w:p>
      <w:pPr>
        <w:pStyle w:val="Normal"/>
        <w:numPr>
          <w:ilvl w:val="0"/>
          <w:numId w:val="3"/>
        </w:numPr>
        <w:jc w:val="both"/>
        <w:rPr>
          <w:bCs/>
        </w:rPr>
      </w:pPr>
      <w:r>
        <w:rPr>
          <w:bCs/>
        </w:rPr>
        <w:t>Decreto di approvazione dell'Avviso "Azioni di accompagnamento, sviluppo e rafforzamento del Sistema Duale nell'ambito dell'Istruzione e Formazione Professionale (IeFP) attraverso lo strumento dell'apprendistato di I° livello".</w:t>
      </w:r>
    </w:p>
    <w:p>
      <w:pPr>
        <w:pStyle w:val="Normal"/>
        <w:jc w:val="both"/>
        <w:rPr>
          <w:b/>
          <w:b/>
          <w:bCs/>
        </w:rPr>
      </w:pPr>
      <w:r>
        <w:rPr>
          <w:b/>
          <w:bCs/>
        </w:rPr>
        <w:t>- Delibera 307 del 26/07/2017 Linee Guida per la realizzazione dei percorsi di istruzione e formazione professionale. Modifica deliberazione della Giunta regionale n. 212 del 10 luglio 2014.</w:t>
      </w:r>
    </w:p>
    <w:p>
      <w:pPr>
        <w:pStyle w:val="Normal"/>
        <w:jc w:val="both"/>
        <w:rPr/>
      </w:pPr>
      <w:r>
        <w:rPr>
          <w:bCs/>
        </w:rPr>
        <w:t>- 03 Agosto 2017 Stipula dell’accordo per la disciplina dell’apprendistato professionalizzante ai sensi dell’art. 44 – Capo V del D.Lgs. n. 81 del 15 giugno 2015. ( Assessorato Lavoro)</w:t>
      </w:r>
    </w:p>
    <w:p>
      <w:pPr>
        <w:pStyle w:val="Normal"/>
        <w:jc w:val="both"/>
        <w:rPr>
          <w:bCs/>
        </w:rPr>
      </w:pPr>
      <w:r>
        <w:rPr>
          <w:bCs/>
        </w:rPr>
        <w:t>La strategia rivolta alle nuove generazioni.</w:t>
      </w:r>
    </w:p>
    <w:p>
      <w:pPr>
        <w:pStyle w:val="Normal"/>
        <w:numPr>
          <w:ilvl w:val="0"/>
          <w:numId w:val="2"/>
        </w:numPr>
        <w:jc w:val="both"/>
        <w:rPr>
          <w:bCs/>
        </w:rPr>
      </w:pPr>
      <w:r>
        <w:rPr>
          <w:bCs/>
        </w:rPr>
        <w:t>Il collegamento scuola, formazione professionale e lavoro, allo stato attuale poco sviluppato, è considerato un fattore propulsivo per il contrasto della disoccupazione giovanile e la prevenzione del fenomeno dei NEET, consentendo di adeguare la formazione culturale dei giovani in istruzione e/o formazione professionale alla necessaria preparazione di base richiesta nel mondo del lavoro;</w:t>
      </w:r>
    </w:p>
    <w:p>
      <w:pPr>
        <w:pStyle w:val="Normal"/>
        <w:numPr>
          <w:ilvl w:val="0"/>
          <w:numId w:val="2"/>
        </w:numPr>
        <w:jc w:val="both"/>
        <w:rPr/>
      </w:pPr>
      <w:r>
        <w:rPr>
          <w:bCs/>
        </w:rPr>
        <w:t>L’impegno della Regione Siciliana è di mantenere l’attenzione costante allo sviluppo delle competenze di base nella formazione per gli apprendisti di età compresa tra i 15 ed i 18 anni, in diritto dovere all’istruzione e alla formazione, oltre che a mantenere fermi, anche per gli apprendisti, i riferimenti formativi dei percorsi di istruzione e formazione professionali riferibili alle medesime figure professionali, anche attraverso strumenti di politiche attive del lavoro volti a ridurre i tempi di ingresso nel mercato del lavoro dei giovani anche attuati attraverso i Programmi di alternanza, transizione Istruzione/Lavoro promossi dal MPLS, dal MIUR e realizzati da ANPAL e ANPAL Servizi SpA;</w:t>
      </w:r>
    </w:p>
    <w:p>
      <w:pPr>
        <w:pStyle w:val="Normal"/>
        <w:numPr>
          <w:ilvl w:val="0"/>
          <w:numId w:val="2"/>
        </w:numPr>
        <w:jc w:val="both"/>
        <w:rPr>
          <w:bCs/>
        </w:rPr>
      </w:pPr>
      <w:r>
        <w:rPr>
          <w:bCs/>
        </w:rPr>
        <w:t>Occorre favorire ognuna delle opportunità di apprendimento formale, non formale e informale e ogni successivo processo di convalida collaborando in piena sinergia ed a supporto del ruolo fondamentale che svolgono nel territorio i servizi per l’impiego, gli enti bilaterali, le organizzazioni giovanili, gli operatori socioeducativi, gli istituti di istruzione e formazione professionale e le organizzazioni della società civile;</w:t>
      </w:r>
    </w:p>
    <w:p>
      <w:pPr>
        <w:pStyle w:val="Normal"/>
        <w:numPr>
          <w:ilvl w:val="0"/>
          <w:numId w:val="2"/>
        </w:numPr>
        <w:jc w:val="both"/>
        <w:rPr>
          <w:bCs/>
        </w:rPr>
      </w:pPr>
      <w:r>
        <w:rPr>
          <w:bCs/>
        </w:rPr>
        <w:t>European Pact for Youth (</w:t>
      </w:r>
      <w:hyperlink r:id="rId3">
        <w:r>
          <w:rPr>
            <w:rStyle w:val="InternetLink"/>
            <w:bCs/>
          </w:rPr>
          <w:t>http://www.csreurope.org/pactforyouth</w:t>
        </w:r>
      </w:hyperlink>
      <w:r>
        <w:rPr>
          <w:bCs/>
        </w:rPr>
        <w:t>), cui l’ L’Assessorato Istruzione e Formazione ha aderito, indica nella partnership Impresa-Istituzioni formative la strategia di riferimento per l’inclusione e l’occupabilità dei giovani. Questa iniziativa europea mira ad aumentare l’occupabilità dei giovani attraverso lo sviluppo diffuso di partnership tra imprese e sistema formativo (istituti secondari, CFP e università), con un focus su Alternanza Scuola Lavoro e apprendistato, sull’acquisizione e lo sviluppo delle competenze lavorative.</w:t>
      </w:r>
    </w:p>
    <w:p>
      <w:pPr>
        <w:pStyle w:val="Normal"/>
        <w:numPr>
          <w:ilvl w:val="0"/>
          <w:numId w:val="2"/>
        </w:numPr>
        <w:jc w:val="both"/>
        <w:rPr/>
      </w:pPr>
      <w:r>
        <w:rPr>
          <w:bCs/>
        </w:rPr>
        <w:t>Il rafforzamento della relazione tra scuola, formazione professionale e lavoro è uno strumento chiave per contribuire all’innovazione tecnologica e produttiva, in particolare nel territorio siciliano che registra elevati tassi di dispersione scolastica e disoccupazione giovanile, individuando nelle diverse modalità di apprendimento basate sul lavoro uno strumento in grado di ottimizzare le conoscenze, abilità e competenze previste nei profili in uscita dei giovani diplomati e qualificati ai fini della effettiva spendibilità delle stesse nel mercato del lavoro;</w:t>
      </w:r>
    </w:p>
    <w:p>
      <w:pPr>
        <w:pStyle w:val="Normal"/>
        <w:numPr>
          <w:ilvl w:val="0"/>
          <w:numId w:val="2"/>
        </w:numPr>
        <w:jc w:val="both"/>
        <w:rPr>
          <w:bCs/>
        </w:rPr>
      </w:pPr>
      <w:r>
        <w:rPr>
          <w:bCs/>
        </w:rPr>
        <w:t>L’operatività della disciplina di cui al Capo V del decreto legislativo 15 giugno 2015, n. 81 consente una rapida e uniforme fruibilità della nuova disciplina sul territorio regionale;</w:t>
      </w:r>
    </w:p>
    <w:p>
      <w:pPr>
        <w:pStyle w:val="Normal"/>
        <w:numPr>
          <w:ilvl w:val="0"/>
          <w:numId w:val="2"/>
        </w:numPr>
        <w:jc w:val="both"/>
        <w:rPr>
          <w:bCs/>
        </w:rPr>
      </w:pPr>
      <w:r>
        <w:rPr>
          <w:bCs/>
        </w:rPr>
        <w:t>La grande rilevanza, specie se si considera che la possibilità di alternare momenti di formazione con l’attività lavorativa può contribuire a ridurre il disallineamento tra i profili in uscita dal sistema educativo e formativo e le professionalità richieste dalle imprese, e dal mercato dei servizi, vero vulnus esistente nel mercato del lavoro italiano e della regione;</w:t>
      </w:r>
    </w:p>
    <w:p>
      <w:pPr>
        <w:pStyle w:val="Normal"/>
        <w:numPr>
          <w:ilvl w:val="0"/>
          <w:numId w:val="2"/>
        </w:numPr>
        <w:jc w:val="both"/>
        <w:rPr>
          <w:bCs/>
        </w:rPr>
      </w:pPr>
      <w:r>
        <w:rPr>
          <w:bCs/>
        </w:rPr>
        <w:t>La sperimentazione del sistema educativo e formativo duale siciliano, avendo preso le mosse mentre il quadro regolativo e operativo era in corso di realizzazione, potrebbe consentirci ora di dare vita a supporti specifici e mirati  per i soggetti formativi e del mercato del lavoro per ottimizzare il matching tra domanda e offerta di istruzione/formazione e lavoro attraverso una sistematica ed efficace rilevazione dei fabbisogni professionali delle filiere produttive, esplicitata secondo forme e linguaggi condivisi dall’intero sistema e riconducibili ai quadri nazionali e comunitari.</w:t>
      </w:r>
    </w:p>
    <w:p>
      <w:pPr>
        <w:pStyle w:val="Normal"/>
        <w:numPr>
          <w:ilvl w:val="0"/>
          <w:numId w:val="2"/>
        </w:numPr>
        <w:jc w:val="both"/>
        <w:rPr>
          <w:bCs/>
        </w:rPr>
      </w:pPr>
      <w:r>
        <w:rPr>
          <w:bCs/>
        </w:rPr>
        <w:t>l’apprendistato per la qualifica e il diploma professionale, il diploma di istruzione secondaria superiore e il certificato di specializzazione tecnica superiore (art.43) e dell’apprendistato di alta formazione e ricerca (art.45), Capo V del D.lgs. 15 giugno 2015, n. 81, hanno nel territorio regionale copertura contrattuale omogenea nella disciplina di materie complesse come quelle afferenti alla retribuzione,  all’inquadramento ed alle tutele degli studenti/lavoratori nei settori merceologici  e nelle categorie non coperti da accordi interconfederali nazionali e di categoria nazionali;</w:t>
      </w:r>
    </w:p>
    <w:p>
      <w:pPr>
        <w:pStyle w:val="Normal"/>
        <w:numPr>
          <w:ilvl w:val="0"/>
          <w:numId w:val="2"/>
        </w:numPr>
        <w:jc w:val="both"/>
        <w:rPr>
          <w:bCs/>
        </w:rPr>
      </w:pPr>
      <w:r>
        <w:rPr>
          <w:bCs/>
        </w:rPr>
        <w:t>mutato quadro normativo di Istruzione/Formazione e Lavoro e dal sistema dell’alternanza rappresenta una scommessa/opportunità sulla prospettiva di un sistema duale possibile che potrà essere originato dalla sperimentazione e dalla rete dei soggetti istituzionali ed economico-sociali protagonisti.</w:t>
      </w:r>
    </w:p>
    <w:p>
      <w:pPr>
        <w:pStyle w:val="Normal"/>
        <w:numPr>
          <w:ilvl w:val="0"/>
          <w:numId w:val="2"/>
        </w:numPr>
        <w:jc w:val="both"/>
        <w:rPr>
          <w:bCs/>
        </w:rPr>
      </w:pPr>
      <w:r>
        <w:rPr>
          <w:bCs/>
        </w:rPr>
        <w:t>allargare e potenziare la fruizione di servizi di accompagnamento al lavoro nell’ambito di reti territoriali di apprendimento permanente sempre meglio coerenti con gli effettivi fabbisogni di risorse umane espressi dai contesti produttivi di riferimento.</w:t>
      </w:r>
    </w:p>
    <w:p>
      <w:pPr>
        <w:pStyle w:val="Normal"/>
        <w:numPr>
          <w:ilvl w:val="0"/>
          <w:numId w:val="2"/>
        </w:numPr>
        <w:jc w:val="both"/>
        <w:rPr>
          <w:bCs/>
        </w:rPr>
      </w:pPr>
      <w:r>
        <w:rPr>
          <w:bCs/>
        </w:rPr>
        <w:t>L’Assessorato Istruzione e Formazione intende implementare la propria capacità di programmazione e di governance delle iniziative di promozione di percorsi e strumenti per la transizione istruzione/formazione e lavoro, volti al potenziamento dell’apprendistato duale in Sicilia, anche attraverso il raccordo con gli altri strumenti di programmazione per lo sviluppo locale, promossi, per esempio, nell’ambito del FESR.</w:t>
      </w:r>
    </w:p>
    <w:p>
      <w:pPr>
        <w:pStyle w:val="Normal"/>
        <w:numPr>
          <w:ilvl w:val="0"/>
          <w:numId w:val="2"/>
        </w:numPr>
        <w:jc w:val="both"/>
        <w:rPr>
          <w:bCs/>
        </w:rPr>
      </w:pPr>
      <w:r>
        <w:rPr>
          <w:bCs/>
        </w:rPr>
        <w:t>La Regione Siciliana e l’USR Sicilia (MIUR) puntano per la costituzione - a tendere -  di un sistema integrato in cui i diversi attori del mercato del lavoro, dell’istruzione e della formazione, siano in grado di “prendersi cura ed attivare” i giovani, offrendo loro i servizi necessari ad esplicitarne i bisogni formativi e ad orientarli nell’offerta del territorio di riferimento in termini di percorsi di apprendimento o di inserimento lavorativo, riconoscendone e valorizzandone le competenze acquisite in qualsiasi contesto di apprendimento.</w:t>
      </w:r>
    </w:p>
    <w:p>
      <w:pPr>
        <w:pStyle w:val="Normal"/>
        <w:numPr>
          <w:ilvl w:val="0"/>
          <w:numId w:val="2"/>
        </w:numPr>
        <w:jc w:val="both"/>
        <w:rPr>
          <w:bCs/>
        </w:rPr>
      </w:pPr>
      <w:r>
        <w:rPr>
          <w:bCs/>
        </w:rPr>
        <w:t xml:space="preserve">formazione e lavoro, integrate organicamente, in un sistema duale, potranno consentire a tendere ai giovani siciliani: </w:t>
      </w:r>
    </w:p>
    <w:p>
      <w:pPr>
        <w:pStyle w:val="Normal"/>
        <w:numPr>
          <w:ilvl w:val="1"/>
          <w:numId w:val="2"/>
        </w:numPr>
        <w:jc w:val="both"/>
        <w:rPr>
          <w:bCs/>
        </w:rPr>
      </w:pPr>
      <w:r>
        <w:rPr>
          <w:bCs/>
        </w:rPr>
        <w:t>il conseguimento in "apprendistato con forte valenza formativa" di tutti i titoli dell'istruzione, dell’istruzione e della formazione professionale e della formazione terziaria accademica e non accademica, attraverso la costruzione strutturata di un sistema duale, che affianca i sistemi scolastici, formativi e universitari formali a tempo pieno;</w:t>
      </w:r>
    </w:p>
    <w:p>
      <w:pPr>
        <w:pStyle w:val="Normal"/>
        <w:numPr>
          <w:ilvl w:val="1"/>
          <w:numId w:val="2"/>
        </w:numPr>
        <w:jc w:val="both"/>
        <w:rPr>
          <w:bCs/>
        </w:rPr>
      </w:pPr>
      <w:r>
        <w:rPr>
          <w:bCs/>
        </w:rPr>
        <w:t>la portabilità del contratto dell'apprendistato all'interno di un sistema educativo a sviluppo verticale fino ai più alti livelli di istruzione e di formazione terziaria, favorendo al contempo l'occupabilità dei giovani e la possibilità di conseguire un titolo di studio anche attraverso un contratto di lavoro in apprendistato.</w:t>
      </w:r>
    </w:p>
    <w:p>
      <w:pPr>
        <w:pStyle w:val="Normal"/>
        <w:numPr>
          <w:ilvl w:val="0"/>
          <w:numId w:val="2"/>
        </w:numPr>
        <w:jc w:val="both"/>
        <w:rPr>
          <w:bCs/>
        </w:rPr>
      </w:pPr>
      <w:r>
        <w:rPr>
          <w:bCs/>
        </w:rPr>
        <w:t>Il sistema regionale dell’istruzione e della formazione professionale potrà progressivamente beneficiare:</w:t>
      </w:r>
    </w:p>
    <w:p>
      <w:pPr>
        <w:pStyle w:val="Normal"/>
        <w:numPr>
          <w:ilvl w:val="1"/>
          <w:numId w:val="2"/>
        </w:numPr>
        <w:jc w:val="both"/>
        <w:rPr>
          <w:bCs/>
        </w:rPr>
      </w:pPr>
      <w:r>
        <w:rPr>
          <w:bCs/>
        </w:rPr>
        <w:t>del rafforzamento del placement degli istituti di scuola secondaria di secondo grado e delle università dell’isola che nello svolgere le loro attività implementeranno e completeranno la rete dei servizi per le politiche del lavoro nel territorio isolano, favoriranno l’incontro tra domanda e offerta di lavoro per i giovani, ne migliorino l’occupabilità e ridurranno il mismatch tra le competenze richieste dal mercato del lavoro e quelle possedute alla fine dei percorsi formativi tradizionali;</w:t>
      </w:r>
    </w:p>
    <w:p>
      <w:pPr>
        <w:pStyle w:val="Normal"/>
        <w:numPr>
          <w:ilvl w:val="1"/>
          <w:numId w:val="2"/>
        </w:numPr>
        <w:spacing w:before="0" w:after="200"/>
        <w:jc w:val="both"/>
        <w:rPr>
          <w:bCs/>
        </w:rPr>
      </w:pPr>
      <w:r>
        <w:rPr>
          <w:bCs/>
        </w:rPr>
        <w:t>della realizzazione progressiva di sinergie virtuose tra le istituzioni di educazione terziaria (soprattutto università) e gli attori del mercato del lavoro, per offrire agli studenti nuovi curricula accademici, che sappiano combinare la formazione formale (in aula) e la formazione on-the-job, anche in mobilità sia virtuale, sia fisic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alibri" w:hAnsi="Calibri"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urope.org/pactforyouth" TargetMode="External"/><Relationship Id="rId3" Type="http://schemas.openxmlformats.org/officeDocument/2006/relationships/hyperlink" Target="http://www.csreurope.org/pactforyout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4:51:00Z</dcterms:created>
  <dc:creator>Administrator</dc:creator>
  <dc:description/>
  <dc:language>en-US</dc:language>
  <cp:lastModifiedBy>Administrator</cp:lastModifiedBy>
  <dcterms:modified xsi:type="dcterms:W3CDTF">2017-09-17T17:22:00Z</dcterms:modified>
  <cp:revision>65</cp:revision>
  <dc:subject/>
  <dc:title/>
</cp:coreProperties>
</file>